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tru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Piese de schimb pentru sistemul de masura cantitate de apa bruta (Dragomiresti 2) Traductor de presiune diferentiala tip EJX 110A – Yokogawa din CTE Bucuresti SUD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20" w:right="-83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NUMIRE FURNIZOR</w:t>
      </w:r>
      <w:r>
        <w:rPr>
          <w:rFonts w:cs="Arial" w:ascii="Arial" w:hAnsi="Arial"/>
        </w:rPr>
        <w:t xml:space="preserve"> :……………………………………..………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UNERE FINANCIARA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720"/>
        <w:gridCol w:w="900"/>
        <w:gridCol w:w="144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Nr.cr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NUMIRE PROD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et UNITAR 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et TOTAL 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oducator</w:t>
            </w:r>
          </w:p>
        </w:tc>
      </w:tr>
      <w:tr>
        <w:trPr>
          <w:trHeight w:val="8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ductor de presiune diferentiala (differential pressure transmitter) tip EJX 110A/style – S1; EHS5J-912NN/KF2/D4, producator Yokoga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tehnice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output MWP : 10,5 – 42; 4 – 20 mA; 250 kgf/cm2  CAL RNG 0 to 12400mmH2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TII TEHNICE SI COMERCIALE 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1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 de livrare 60 zile calendaristice de la perfectarea contractulu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1. Oferta tehnica va cuprinde date tehnice si informatii care sa dovedeasca ca produsele ofertate indeplinesc toate conditiile tehnice descrise in caietul de sarcini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it-IT" w:eastAsia="en-US"/>
              </w:rPr>
              <w:t>2. In oferta tehnica ofertantul va certifica furnizarea produselor solicitate in anexa nr. 1. a caietului de sarcini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3. In oferta tehnica se vor inscrie in mod obligatoriu informatii privind termenul de livrare al produselor ofertate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it-IT" w:eastAsia="en-US"/>
              </w:rPr>
              <w:t>4. Se vor prezenta fisele tehnice ale produselor ofertate, specificatii tehnice,codurile de la producator, desene (</w:t>
            </w:r>
            <w:r>
              <w:rPr>
                <w:sz w:val="22"/>
                <w:szCs w:val="22"/>
              </w:rPr>
              <w:t>sectiuni, cote de gabarit, definirea partilor componente, etc</w:t>
            </w:r>
            <w:r>
              <w:rPr>
                <w:sz w:val="22"/>
                <w:szCs w:val="22"/>
                <w:lang w:val="it-IT" w:eastAsia="en-US"/>
              </w:rPr>
              <w:t>) orice alte informatii care contribuie la descrierea cat mai amanuntita a produselor ofertate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5.Daca se ofera piese cu alte coduri decat cele solicitate dar care provin de la producatorul initial, ofertantul va face dovada ca acesta a adoptat in alt sistem de codificare.</w:t>
            </w:r>
          </w:p>
          <w:p>
            <w:pPr>
              <w:pStyle w:val="BodyText3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it-IT" w:eastAsia="en-US"/>
              </w:rPr>
              <w:tab/>
              <w:t xml:space="preserve">6. </w:t>
            </w:r>
            <w:r>
              <w:rPr>
                <w:sz w:val="22"/>
                <w:szCs w:val="22"/>
              </w:rPr>
              <w:t xml:space="preserve">În cadrul ofertei tehnice se vor prezenta </w:t>
            </w:r>
            <w:r>
              <w:rPr>
                <w:sz w:val="22"/>
                <w:szCs w:val="22"/>
                <w:lang w:val="ro-RO" w:eastAsia="en-US"/>
              </w:rPr>
              <w:t xml:space="preserve">acte doveditoare care să confirme că produsele ce fac obiectul prezentului caiet de sarcini, sunt fabricate în sistemul de management al calităţii conform cu SR EN ISO 9001/2008 sau conform oricărui alt standard de sistem de management al calitatii echivalent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Se anexeaza prezentei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Garanţia tehnică solicitată este de </w:t>
            </w:r>
            <w:r>
              <w:rPr>
                <w:b/>
                <w:sz w:val="22"/>
                <w:szCs w:val="22"/>
                <w:lang w:val="ro-RO" w:eastAsia="en-US"/>
              </w:rPr>
              <w:t>12 luni</w:t>
            </w:r>
            <w:r>
              <w:rPr>
                <w:sz w:val="22"/>
                <w:szCs w:val="22"/>
                <w:lang w:val="ro-RO" w:eastAsia="en-US"/>
              </w:rPr>
              <w:t xml:space="preserve"> de la livrarea produsulu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</w:tr>
      <w:tr>
        <w:trPr>
          <w:trHeight w:val="2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>Caiet de sarcini  (anexat prezente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>Model de contract (anexat prezente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(in cazul in care nu se accepta modelul de contract se anexeaza lista cu obiectiuni)</w:t>
            </w:r>
          </w:p>
        </w:tc>
      </w:tr>
    </w:tbl>
    <w:p>
      <w:pPr>
        <w:pStyle w:val="Normal"/>
        <w:ind w:right="-1190" w:hanging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OBSERVATII :……………………………………………………………………………………………..</w:t>
      </w:r>
    </w:p>
    <w:p>
      <w:pPr>
        <w:pStyle w:val="Normal"/>
        <w:ind w:right="-119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fr-FR" w:eastAsia="en-US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  <w:lang w:val="fr-FR" w:eastAsia="en-US"/>
        </w:rPr>
        <w:t>..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emnatura autorizata)</w:t>
      </w:r>
    </w:p>
    <w:sectPr>
      <w:footerReference w:type="default" r:id="rId2"/>
      <w:type w:val="nextPage"/>
      <w:pgSz w:w="11906" w:h="16838"/>
      <w:pgMar w:left="1418" w:right="1418" w:gutter="0" w:header="0" w:top="1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aracter">
    <w:name w:val=" Char Char2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11:00Z</dcterms:created>
  <dc:creator>Mihaela Dobre</dc:creator>
  <dc:description/>
  <cp:keywords/>
  <dc:language>en-US</dc:language>
  <cp:lastModifiedBy>SEB</cp:lastModifiedBy>
  <cp:lastPrinted>2014-04-08T11:37:00Z</cp:lastPrinted>
  <dcterms:modified xsi:type="dcterms:W3CDTF">2016-03-09T06:54:00Z</dcterms:modified>
  <cp:revision>879</cp:revision>
  <dc:subject/>
  <dc:title>DENUMIRE PRODUS</dc:title>
</cp:coreProperties>
</file>